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</w:rPr>
      </w:pPr>
      <w:r>
        <w:rPr>
          <w:sz w:val="36"/>
        </w:rPr>
        <w:t>Romulan Cricket-class Bird of Prey for A1 by Terradyh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This is my TOS Romulan Bird of prey for a1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object w:dxaOrig="2745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7.25pt;height:5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8605370" r:id="rId2"/>
        </w:objec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object w:dxaOrig="4034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01.75pt;height:8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024968" r:id="rId4"/>
        </w:objec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Odf  by  m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Models and Textures by m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onverted to sod by m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Buildbuttons non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Tools used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Milkshape 3d 1.5.9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Paintshop Pro 6.2 for Texture-works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3DS-Max R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Copyright thing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All used tools and releated  are Copyright by there respective owners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arTrek-Armada is Copyright of Activision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arTrek is TM,R and Copyright of Paramount Pictures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is is non official addon so there is no responcibility by Activision for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every bug or system-destruction on your computer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When this is released there is no known bug or danger for your system it´s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100% virus-free so iam not responcible for any kind of software or hardware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destruction on your computer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E-Mail:Teradyhne@gmx.d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Homepage:</w:t>
      </w:r>
      <w:hyperlink r:id="rId6">
        <w:r>
          <w:rPr>
            <w:rStyle w:val="InternetLink"/>
          </w:rPr>
          <w:t>http://www.terradyhne-yards.de/</w:t>
        </w:r>
      </w:hyperlink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f you want to use this in an mod you´ve to ask me for permiss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emboss/>
      <w:color w:val="FF0000"/>
      <w:kern w:val="2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terradyhne-yards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3:45:00Z</dcterms:created>
  <dc:creator>Peter F.</dc:creator>
  <dc:description/>
  <dc:language>en-US</dc:language>
  <cp:lastModifiedBy>Peter F.</cp:lastModifiedBy>
  <dcterms:modified xsi:type="dcterms:W3CDTF">2002-04-26T15:18:00Z</dcterms:modified>
  <cp:revision>5</cp:revision>
  <dc:subject/>
  <dc:title/>
</cp:coreProperties>
</file>